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IMATE  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23 Ap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 sample description which may b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ACCA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RA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DO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RA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BACRAT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LTIMATE BACCAR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CAR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GA/VGA with 256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545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cac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where no BACCARAT player has gone before -- into the Ultimat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fully animated casino baccarat game and gambling school. 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3 computer characters or up to 6 "human" players.  A tutor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d to take you through the game step by step.  All bets are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stats, see results, change game speed and much more. 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lks you through the entire game.  Be prepared, if you sit down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you may never g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the Ultimate Zone.  Relax and play BACCARAT by yourself with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mputer characters or you can play with up to 6 human players.  A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provided to take you through the game step by step.  Once you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rned the game you can turn off the tutor and go it on your ow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eck the game stats of any player at the table, change gam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our own bet amounts, repeat your last bet, push your last win or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bet.  All bets are implemented.  The dealer talks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.  Many more features, be prepared for the best baccarat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wn and you don't even have to learn with real money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 program is $10.00 plus $3.10 S&amp;H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S&amp;H is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un bacb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STINGS.  "If it's good, it's ACCIDEN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TERRY HASTING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19) 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available if you call first to notify us of the incomming FA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